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65386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452974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